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utura-Bold;Arial" w:hAnsi="Futura-Bold;Arial" w:cs="Futura-Bold;Arial"/>
          <w:b/>
          <w:b/>
          <w:bCs/>
          <w:color w:val="2E5164"/>
          <w:sz w:val="28"/>
          <w:szCs w:val="28"/>
          <w:lang w:val="en-GB"/>
        </w:rPr>
      </w:pPr>
      <w:r>
        <w:rPr>
          <w:rFonts w:cs="Futura-Bold;Arial" w:ascii="Futura-Bold;Arial" w:hAnsi="Futura-Bold;Arial"/>
          <w:b/>
          <w:bCs/>
          <w:color w:val="2E5164"/>
          <w:sz w:val="28"/>
          <w:szCs w:val="28"/>
          <w:lang w:val="en-GB"/>
        </w:rPr>
        <w:t>8.9 Service Deliver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Authorities with the responsibility for the provision of aids to navigation are generally at a state or</w:t>
      </w:r>
      <w:ins w:id="0" w:author="HEusterbarkey" w:date="2012-01-03T14:4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national level. They are usually the sole national regulator of marine aids to navigation infrastructure</w:t>
      </w:r>
      <w:ins w:id="1" w:author="HEusterbarkey" w:date="2012-01-03T14:4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and services, but are not necessarily the sole provider of these services. In some countries there is</w:t>
      </w:r>
      <w:ins w:id="2" w:author="HEusterbarkey" w:date="2012-01-03T14:4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a division of responsibility between the authority representing the national government and other</w:t>
      </w:r>
      <w:ins w:id="3" w:author="HEusterbarkey" w:date="2012-01-03T14:4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organisations that include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state and territorial authoritie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local government organisation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port, harbour or waterway authorities, and;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local private organisations.</w:t>
      </w:r>
    </w:p>
    <w:p>
      <w:pPr>
        <w:pStyle w:val="Normal"/>
        <w:rPr>
          <w:rFonts w:ascii="Palatino-Italic;Arial" w:hAnsi="Palatino-Italic;Arial" w:cs="Palatino-Italic;Arial"/>
          <w:i/>
          <w:i/>
          <w:iCs/>
          <w:sz w:val="20"/>
          <w:szCs w:val="20"/>
          <w:lang w:val="en-GB"/>
        </w:rPr>
      </w:pPr>
      <w:r>
        <w:rPr>
          <w:rFonts w:cs="Palatino-Italic;Arial" w:ascii="Palatino-Italic;Arial" w:hAnsi="Palatino-Italic;Arial"/>
          <w:i/>
          <w:iCs/>
          <w:sz w:val="20"/>
          <w:szCs w:val="20"/>
          <w:lang w:val="en-GB"/>
        </w:rPr>
      </w:r>
    </w:p>
    <w:p>
      <w:pPr>
        <w:pStyle w:val="Normal"/>
        <w:rPr>
          <w:rFonts w:ascii="Palatino-Italic;Arial" w:hAnsi="Palatino-Italic;Arial" w:cs="Palatino-Italic;Arial"/>
          <w:i/>
          <w:i/>
          <w:iCs/>
          <w:sz w:val="20"/>
          <w:szCs w:val="20"/>
          <w:lang w:val="en-GB"/>
        </w:rPr>
      </w:pPr>
      <w:r>
        <w:rPr>
          <w:rFonts w:cs="Palatino-Italic;Arial" w:ascii="Palatino-Italic;Arial" w:hAnsi="Palatino-Italic;Arial"/>
          <w:i/>
          <w:i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Futura-Bold;Arial" w:hAnsi="Futura-Bold;Arial" w:cs="Futura-Bold;Arial"/>
          <w:b/>
          <w:b/>
          <w:bCs/>
          <w:color w:val="2E5164"/>
          <w:sz w:val="22"/>
          <w:szCs w:val="22"/>
          <w:lang w:val="en-GB"/>
        </w:rPr>
      </w:pPr>
      <w:r>
        <w:rPr>
          <w:rFonts w:cs="Futura-Bold;Arial" w:ascii="Futura-Bold;Arial" w:hAnsi="Futura-Bold;Arial"/>
          <w:b/>
          <w:bCs/>
          <w:color w:val="2E5164"/>
          <w:sz w:val="22"/>
          <w:szCs w:val="22"/>
          <w:lang w:val="en-GB"/>
        </w:rPr>
        <w:t>8.9.1 Service Delivery Requirements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  <w:del w:id="5" w:author="HEusterbarkey" w:date="2011-12-19T14:50:00Z"/>
        </w:rPr>
      </w:pPr>
      <w:del w:id="4" w:author="HEusterbarkey" w:date="2011-12-19T14:50:00Z">
        <w:r>
          <w:rPr>
            <w:rFonts w:cs="Arial" w:ascii="Arial" w:hAnsi="Arial"/>
            <w:color w:val="000000"/>
            <w:lang w:val="en-GB"/>
          </w:rPr>
          <w:delText>The SOLAS Convention applies to a range of vessels, depending on the chapter that is being invoked.</w:delText>
        </w:r>
      </w:del>
    </w:p>
    <w:p>
      <w:pPr>
        <w:pStyle w:val="Normal"/>
        <w:autoSpaceDE w:val="false"/>
        <w:rPr>
          <w:rFonts w:ascii="Arial" w:hAnsi="Arial" w:cs="Arial"/>
          <w:color w:val="000000"/>
          <w:lang w:val="en-GB"/>
          <w:del w:id="7" w:author="HEusterbarkey" w:date="2011-12-19T14:50:00Z"/>
        </w:rPr>
      </w:pPr>
      <w:del w:id="6" w:author="HEusterbarkey" w:date="2011-12-19T14:50:00Z">
        <w:r>
          <w:rPr>
            <w:rFonts w:cs="Arial" w:ascii="Arial" w:hAnsi="Arial"/>
            <w:color w:val="000000"/>
            <w:lang w:val="en-GB"/>
          </w:rPr>
          <w:delText>For SOLAS Chapter V, Regulation 13 on aids to navigation, the Convention applies to: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10" w:author="HEusterbarkey" w:date="2011-12-19T14:50:00Z"/>
        </w:rPr>
      </w:pPr>
      <w:del w:id="8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“…</w:delText>
        </w:r>
      </w:del>
      <w:del w:id="9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all vessels on all voyages, except: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12" w:author="HEusterbarkey" w:date="2011-12-19T14:50:00Z"/>
        </w:rPr>
      </w:pPr>
      <w:del w:id="11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.1 warships, naval auxiliaries and other ships owned or operated by a Contracting Government and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14" w:author="HEusterbarkey" w:date="2011-12-19T14:50:00Z"/>
        </w:rPr>
      </w:pPr>
      <w:del w:id="13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used only on government non-commercial services; and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16" w:author="HEusterbarkey" w:date="2011-12-19T14:50:00Z"/>
        </w:rPr>
      </w:pPr>
      <w:del w:id="15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.2 ships solely navigating the Great Lakes of North America and their connecting and tributary waters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ins w:id="20" w:author="HEusterbarkey" w:date="2011-12-19T14:49:00Z"/>
        </w:rPr>
      </w:pPr>
      <w:del w:id="17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as far east as the lower exit of the St. Lambert Lock at Montreal in the Province of Quebec, Canada.”</w:delText>
        </w:r>
      </w:del>
      <w:ins w:id="18" w:author="HEusterbarkey" w:date="2011-12-19T15:00:00Z">
        <w:r>
          <w:rPr>
            <w:rFonts w:cs="Arial" w:ascii="Arial" w:hAnsi="Arial"/>
            <w:i/>
            <w:iCs/>
            <w:color w:val="000000"/>
            <w:lang w:val="en-GB"/>
          </w:rPr>
          <w:t xml:space="preserve"> </w:t>
        </w:r>
      </w:ins>
      <w:del w:id="19" w:author="HEusterbarkey" w:date="2011-12-19T14:50:00Z">
        <w:r>
          <w:rPr>
            <w:rFonts w:cs="Arial" w:ascii="Arial" w:hAnsi="Arial"/>
            <w:i/>
            <w:iCs/>
            <w:color w:val="000000"/>
            <w:lang w:val="en-GB"/>
          </w:rPr>
          <w:delText>52</w:delText>
        </w:r>
      </w:del>
    </w:p>
    <w:p>
      <w:pPr>
        <w:pStyle w:val="Normal"/>
        <w:autoSpaceDE w:val="false"/>
        <w:rPr>
          <w:rFonts w:ascii="Arial" w:hAnsi="Arial" w:cs="Arial"/>
          <w:lang w:val="en-GB"/>
          <w:del w:id="22" w:author="David Jeffkins" w:date="2012-04-18T23:21:00Z"/>
        </w:rPr>
      </w:pPr>
      <w:del w:id="21" w:author="David Jeffkins" w:date="2012-04-18T23:21:00Z">
        <w:r>
          <w:rPr>
            <w:rFonts w:cs="Arial" w:ascii="Arial" w:hAnsi="Arial"/>
            <w:color w:val="000000"/>
            <w:lang w:val="en-GB"/>
          </w:rPr>
          <w:delText>SOLAS, Chapter V, Regulation 1: Does it really refer here?.</w:delText>
        </w:r>
      </w:del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24" w:author="David Jeffkins" w:date="2012-04-18T23:21:00Z"/>
        </w:rPr>
      </w:pPr>
      <w:del w:id="23" w:author="David Jeffkins" w:date="2012-04-18T23:21:00Z">
        <w:r>
          <w:rPr>
            <w:rFonts w:cs="Arial" w:ascii="Arial" w:hAnsi="Arial"/>
            <w:i/>
            <w:iCs/>
            <w:color w:val="000000"/>
            <w:lang w:val="en-GB"/>
          </w:rPr>
        </w:r>
      </w:del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26" w:author="HEusterbarkey" w:date="2011-12-19T14:51:00Z"/>
        </w:rPr>
      </w:pPr>
      <w:r>
        <w:rPr>
          <w:rFonts w:cs="Arial" w:ascii="Arial" w:hAnsi="Arial"/>
          <w:color w:val="000000"/>
          <w:lang w:val="en-GB"/>
        </w:rPr>
        <w:t>Where more than one local authority provides aids to navigation services, the Contracting</w:t>
      </w:r>
      <w:ins w:id="25" w:author="HEusterbarkey" w:date="2011-12-19T14:51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Government has ultimate responsibility for obligations under the SOLAS Convention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28" w:author="HEusterbarkey" w:date="2011-12-19T14:51:00Z"/>
        </w:rPr>
      </w:pPr>
      <w:ins w:id="27" w:author="HEusterbarkey" w:date="2011-12-19T14:51:00Z">
        <w:r>
          <w:rPr>
            <w:rFonts w:cs="Arial" w:ascii="Arial" w:hAnsi="Arial"/>
            <w:color w:val="000000"/>
            <w:lang w:val="en-GB"/>
          </w:rPr>
        </w:r>
      </w:ins>
    </w:p>
    <w:p>
      <w:pPr>
        <w:pStyle w:val="Normal"/>
        <w:autoSpaceDE w:val="false"/>
        <w:rPr>
          <w:rFonts w:ascii="Arial" w:hAnsi="Arial" w:cs="Arial"/>
          <w:lang w:val="en-GB"/>
          <w:ins w:id="30" w:author="HEusterbarkey" w:date="2011-12-19T14:51:00Z"/>
        </w:rPr>
      </w:pPr>
      <w:ins w:id="29" w:author="HEusterbarkey" w:date="2011-12-19T14:51:00Z">
        <w:r>
          <w:rPr>
            <w:rFonts w:cs="Arial" w:ascii="Arial" w:hAnsi="Arial"/>
            <w:lang w:val="en-GB"/>
          </w:rPr>
          <w:t>SOLAS Chapter V, Regulation 13 - Establishment and operation of aids to navigation states:</w:t>
        </w:r>
      </w:ins>
    </w:p>
    <w:p>
      <w:pPr>
        <w:pStyle w:val="Normal"/>
        <w:autoSpaceDE w:val="false"/>
        <w:rPr>
          <w:ins w:id="38" w:author="HEusterbarkey" w:date="2011-12-19T14:51:00Z"/>
        </w:rPr>
      </w:pPr>
      <w:ins w:id="31" w:author="HEusterbarkey" w:date="2011-12-19T14:51:00Z">
        <w:r>
          <w:rPr>
            <w:rFonts w:cs="Arial" w:ascii="Arial" w:hAnsi="Arial"/>
            <w:i/>
            <w:iCs/>
            <w:lang w:val="en-GB"/>
          </w:rPr>
          <w:t>1. Each Contracting Government undertakes to provide, as it deems practical and necessary either</w:t>
        </w:r>
      </w:ins>
      <w:ins w:id="32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33" w:author="HEusterbarkey" w:date="2011-12-19T14:51:00Z">
        <w:r>
          <w:rPr>
            <w:rFonts w:cs="Arial" w:ascii="Arial" w:hAnsi="Arial"/>
            <w:i/>
            <w:iCs/>
            <w:lang w:val="en-GB"/>
          </w:rPr>
          <w:t>individually or in co-operation with other Contracting Governments, such aids to navigation as the</w:t>
        </w:r>
      </w:ins>
      <w:ins w:id="34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35" w:author="HEusterbarkey" w:date="2011-12-19T14:51:00Z">
        <w:r>
          <w:rPr>
            <w:rFonts w:cs="Arial" w:ascii="Arial" w:hAnsi="Arial"/>
            <w:i/>
            <w:iCs/>
            <w:lang w:val="en-GB"/>
          </w:rPr>
          <w:t>volume of traffic justifies and the degree of risk</w:t>
        </w:r>
      </w:ins>
      <w:ins w:id="36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r</w:t>
        </w:r>
      </w:ins>
      <w:ins w:id="37" w:author="HEusterbarkey" w:date="2011-12-19T14:51:00Z">
        <w:r>
          <w:rPr>
            <w:rFonts w:cs="Arial" w:ascii="Arial" w:hAnsi="Arial"/>
            <w:i/>
            <w:iCs/>
            <w:lang w:val="en-GB"/>
          </w:rPr>
          <w:t>equires.</w:t>
        </w:r>
      </w:ins>
    </w:p>
    <w:p>
      <w:pPr>
        <w:pStyle w:val="Normal"/>
        <w:autoSpaceDE w:val="false"/>
        <w:rPr>
          <w:ins w:id="44" w:author="HEusterbarkey" w:date="2011-12-19T14:51:00Z"/>
        </w:rPr>
      </w:pPr>
      <w:ins w:id="39" w:author="HEusterbarkey" w:date="2011-12-19T14:51:00Z">
        <w:r>
          <w:rPr>
            <w:rFonts w:cs="Arial" w:ascii="Arial" w:hAnsi="Arial"/>
            <w:i/>
            <w:iCs/>
            <w:lang w:val="en-GB"/>
          </w:rPr>
          <w:t>2. In order to obtain the greatest possible uniformity in aids to navigation, Contracting Governments</w:t>
        </w:r>
      </w:ins>
      <w:ins w:id="40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41" w:author="HEusterbarkey" w:date="2011-12-19T14:51:00Z">
        <w:r>
          <w:rPr>
            <w:rFonts w:cs="Arial" w:ascii="Arial" w:hAnsi="Arial"/>
            <w:i/>
            <w:iCs/>
            <w:lang w:val="en-GB"/>
          </w:rPr>
          <w:t>undertake to take into account the international recommendations and guidelines (Reference is made</w:t>
        </w:r>
      </w:ins>
      <w:ins w:id="42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43" w:author="HEusterbarkey" w:date="2011-12-19T14:51:00Z">
        <w:r>
          <w:rPr>
            <w:rFonts w:cs="Arial" w:ascii="Arial" w:hAnsi="Arial"/>
            <w:i/>
            <w:iCs/>
            <w:lang w:val="en-GB"/>
          </w:rPr>
          <w:t>to IALA) when establishing such aids.</w:t>
        </w:r>
      </w:ins>
    </w:p>
    <w:p>
      <w:pPr>
        <w:pStyle w:val="Normal"/>
        <w:autoSpaceDE w:val="false"/>
        <w:rPr>
          <w:ins w:id="50" w:author="HEusterbarkey" w:date="2011-12-19T14:51:00Z"/>
        </w:rPr>
      </w:pPr>
      <w:ins w:id="45" w:author="HEusterbarkey" w:date="2011-12-19T14:51:00Z">
        <w:r>
          <w:rPr>
            <w:rFonts w:cs="Arial" w:ascii="Arial" w:hAnsi="Arial"/>
            <w:i/>
            <w:iCs/>
            <w:lang w:val="en-GB"/>
          </w:rPr>
          <w:t>3. Contracting Governments undertake to arrange for information relating to aids to navigation to be</w:t>
        </w:r>
      </w:ins>
      <w:ins w:id="46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47" w:author="HEusterbarkey" w:date="2011-12-19T14:51:00Z">
        <w:r>
          <w:rPr>
            <w:rFonts w:cs="Arial" w:ascii="Arial" w:hAnsi="Arial"/>
            <w:i/>
            <w:iCs/>
            <w:lang w:val="en-GB"/>
          </w:rPr>
          <w:t>made available to all concerned. Changes in the transmissions of position-fixing systems which could</w:t>
        </w:r>
      </w:ins>
      <w:ins w:id="48" w:author="HEusterbarkey" w:date="2012-01-03T14:43:00Z">
        <w:r>
          <w:rPr>
            <w:rFonts w:cs="Arial" w:ascii="Arial" w:hAnsi="Arial"/>
            <w:i/>
            <w:iCs/>
            <w:lang w:val="en-GB"/>
          </w:rPr>
          <w:t xml:space="preserve"> </w:t>
        </w:r>
      </w:ins>
      <w:ins w:id="49" w:author="HEusterbarkey" w:date="2011-12-19T14:51:00Z">
        <w:r>
          <w:rPr>
            <w:rFonts w:cs="Arial" w:ascii="Arial" w:hAnsi="Arial"/>
            <w:i/>
            <w:iCs/>
            <w:lang w:val="en-GB"/>
          </w:rPr>
          <w:t>adversely affect the performance of receivers fitted in ships shall be avoided as far as possible and only be effected after timely and adequate notice has been promulgated.</w:t>
        </w:r>
      </w:ins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  <w:del w:id="52" w:author="HEusterbarkey" w:date="2012-01-03T15:20:00Z"/>
        </w:rPr>
      </w:pPr>
      <w:del w:id="51" w:author="HEusterbarkey" w:date="2012-01-03T15:20:00Z">
        <w:r>
          <w:rPr>
            <w:rFonts w:cs="Arial" w:ascii="Arial" w:hAnsi="Arial"/>
            <w:i/>
            <w:iCs/>
            <w:color w:val="000000"/>
            <w:lang w:val="en-GB"/>
          </w:rPr>
        </w:r>
      </w:del>
    </w:p>
    <w:p>
      <w:pPr>
        <w:pStyle w:val="Normal"/>
        <w:autoSpaceDE w:val="false"/>
        <w:rPr>
          <w:rFonts w:ascii="Arial" w:hAnsi="Arial" w:cs="Arial"/>
          <w:color w:val="000000"/>
          <w:lang w:val="en-GB"/>
          <w:del w:id="54" w:author="HEusterbarkey" w:date="2012-01-03T14:55:00Z"/>
        </w:rPr>
      </w:pPr>
      <w:del w:id="53" w:author="HEusterbarkey" w:date="2012-01-03T14:55:00Z">
        <w:r>
          <w:rPr>
            <w:rFonts w:cs="Arial" w:ascii="Arial" w:hAnsi="Arial"/>
            <w:color w:val="000000"/>
            <w:lang w:val="en-GB"/>
          </w:rPr>
          <w:delText>Aids to navigation may be provided to meet the specific needs of these vessels and it is thes</w:delText>
        </w:r>
      </w:del>
    </w:p>
    <w:p>
      <w:pPr>
        <w:pStyle w:val="Normal"/>
        <w:rPr>
          <w:rFonts w:ascii="Arial" w:hAnsi="Arial" w:cs="Arial"/>
          <w:i/>
          <w:i/>
          <w:iCs/>
          <w:color w:val="000000"/>
          <w:lang w:val="en-GB"/>
        </w:rPr>
      </w:pPr>
      <w:r>
        <w:rPr>
          <w:rFonts w:cs="Arial" w:ascii="Arial" w:hAnsi="Arial"/>
          <w:i/>
          <w:iCs/>
          <w:color w:val="000000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E5164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2E5164"/>
          <w:sz w:val="22"/>
          <w:szCs w:val="22"/>
          <w:lang w:val="en-GB"/>
        </w:rPr>
        <w:t>8.9.2 Contracting Ou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In many parts of the world governments have been selling off government business activities to the private sector. The motivation</w:t>
      </w:r>
      <w:ins w:id="55" w:author="HEusterbarkey" w:date="2012-01-03T14:51:00Z">
        <w:r>
          <w:rPr>
            <w:rFonts w:cs="Arial" w:ascii="Arial" w:hAnsi="Arial"/>
            <w:color w:val="000000"/>
            <w:lang w:val="en-GB"/>
          </w:rPr>
          <w:t xml:space="preserve"> or the occasion</w:t>
        </w:r>
      </w:ins>
      <w:r>
        <w:rPr>
          <w:rFonts w:cs="Arial" w:ascii="Arial" w:hAnsi="Arial"/>
          <w:color w:val="000000"/>
          <w:lang w:val="en-GB"/>
        </w:rPr>
        <w:t xml:space="preserve"> for this varies, but includes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adding flexibility to how work is carried out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breaking down entrenched work practices that are perceived to be inefficient</w:t>
      </w:r>
      <w:ins w:id="56" w:author="HEusterbarkey" w:date="2012-01-03T14:51:00Z">
        <w:r>
          <w:rPr>
            <w:rFonts w:cs="Arial" w:ascii="Arial" w:hAnsi="Arial"/>
            <w:color w:val="000000"/>
            <w:lang w:val="en-GB"/>
          </w:rPr>
          <w:t xml:space="preserve"> (if this process can not be done in continuo</w:t>
        </w:r>
      </w:ins>
      <w:ins w:id="57" w:author="HEusterbarkey" w:date="2012-01-03T14:53:00Z">
        <w:r>
          <w:rPr>
            <w:rFonts w:cs="Arial" w:ascii="Arial" w:hAnsi="Arial"/>
            <w:color w:val="000000"/>
            <w:lang w:val="en-GB"/>
          </w:rPr>
          <w:t>u</w:t>
        </w:r>
      </w:ins>
      <w:ins w:id="58" w:author="HEusterbarkey" w:date="2012-01-03T14:51:00Z">
        <w:r>
          <w:rPr>
            <w:rFonts w:cs="Arial" w:ascii="Arial" w:hAnsi="Arial"/>
            <w:color w:val="000000"/>
            <w:lang w:val="en-GB"/>
          </w:rPr>
          <w:t>s improvement</w:t>
        </w:r>
      </w:ins>
      <w:ins w:id="59" w:author="HEusterbarkey" w:date="2012-01-03T14:53:00Z">
        <w:r>
          <w:rPr>
            <w:rFonts w:cs="Arial" w:ascii="Arial" w:hAnsi="Arial"/>
            <w:color w:val="000000"/>
            <w:lang w:val="en-GB"/>
          </w:rPr>
          <w:t xml:space="preserve"> by the own personnel</w:t>
        </w:r>
      </w:ins>
      <w:ins w:id="60" w:author="David Jeffkins" w:date="2012-04-18T23:21:00Z">
        <w:r>
          <w:rPr>
            <w:rFonts w:cs="Arial" w:ascii="Arial" w:hAnsi="Arial"/>
            <w:color w:val="000000"/>
            <w:lang w:val="en-GB"/>
          </w:rPr>
          <w:t>)</w:t>
        </w:r>
      </w:ins>
      <w:r>
        <w:rPr>
          <w:rFonts w:cs="Arial" w:ascii="Arial" w:hAnsi="Arial"/>
          <w:color w:val="000000"/>
          <w:lang w:val="en-GB"/>
        </w:rPr>
        <w:t>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accessing a wider range of skills and resources on demand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recognition that</w:t>
      </w:r>
      <w:ins w:id="61" w:author="HEusterbarkey" w:date="2012-01-03T14:48:00Z">
        <w:r>
          <w:rPr>
            <w:rFonts w:cs="Arial" w:ascii="Arial" w:hAnsi="Arial"/>
            <w:color w:val="000000"/>
            <w:lang w:val="en-GB"/>
          </w:rPr>
          <w:t>,</w:t>
        </w:r>
      </w:ins>
      <w:r>
        <w:rPr>
          <w:rFonts w:cs="Arial" w:ascii="Arial" w:hAnsi="Arial"/>
          <w:color w:val="000000"/>
          <w:lang w:val="en-GB"/>
        </w:rPr>
        <w:t xml:space="preserve"> as aids to navigation become more reliable and maintenance intervals are increased, it becomes more difficult to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–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justify having permanently staffed maintenance depot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–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maintain the currency of work skills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en-GB"/>
        </w:rPr>
        <w:t>–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using on-call contractors in regional locations to improve fault rectification times through reducing the travelling time to the aid.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62" w:author="HEusterbarkey" w:date="2012-01-02T17:36:00Z"/>
        </w:rPr>
      </w:pPr>
      <w:r>
        <w:rPr>
          <w:rFonts w:cs="Arial" w:ascii="Arial" w:hAnsi="Arial"/>
          <w:color w:val="000000"/>
          <w:lang w:val="en-GB"/>
        </w:rPr>
        <w:t>The key elements to success when contracting out are:</w:t>
      </w:r>
    </w:p>
    <w:p>
      <w:pPr>
        <w:pStyle w:val="Normal"/>
        <w:autoSpaceDE w:val="false"/>
        <w:rPr>
          <w:ins w:id="68" w:author="HEusterbarkey" w:date="2012-01-02T17:36:00Z"/>
        </w:rPr>
      </w:pPr>
      <w:ins w:id="63" w:author="HEusterbarkey" w:date="2012-01-03T14:56:00Z">
        <w:r>
          <w:rPr>
            <w:rFonts w:cs="Arial" w:ascii="Arial" w:hAnsi="Arial"/>
            <w:color w:val="000000"/>
            <w:lang w:val="en-GB"/>
          </w:rPr>
          <w:t xml:space="preserve">a) </w:t>
        </w:r>
      </w:ins>
      <w:ins w:id="64" w:author="HEusterbarkey" w:date="2012-01-03T15:11:00Z">
        <w:r>
          <w:rPr>
            <w:rFonts w:cs="Arial" w:ascii="Arial" w:hAnsi="Arial"/>
            <w:color w:val="000000"/>
            <w:lang w:val="en-GB"/>
          </w:rPr>
          <w:t>to d</w:t>
        </w:r>
      </w:ins>
      <w:ins w:id="65" w:author="HEusterbarkey" w:date="2012-01-02T17:36:00Z">
        <w:r>
          <w:rPr>
            <w:rFonts w:cs="Arial" w:ascii="Arial" w:hAnsi="Arial"/>
            <w:color w:val="000000"/>
            <w:lang w:val="en-GB"/>
          </w:rPr>
          <w:t xml:space="preserve">efine the task </w:t>
        </w:r>
      </w:ins>
      <w:ins w:id="66" w:author="HEusterbarkey" w:date="2012-01-03T14:57:00Z">
        <w:r>
          <w:rPr>
            <w:rFonts w:cs="Arial" w:ascii="Arial" w:hAnsi="Arial"/>
            <w:color w:val="000000"/>
            <w:lang w:val="en-GB"/>
          </w:rPr>
          <w:t xml:space="preserve">for the contractor </w:t>
        </w:r>
      </w:ins>
      <w:ins w:id="67" w:author="HEusterbarkey" w:date="2012-01-02T17:36:00Z">
        <w:r>
          <w:rPr>
            <w:rFonts w:cs="Arial" w:ascii="Arial" w:hAnsi="Arial"/>
            <w:color w:val="000000"/>
            <w:lang w:val="en-GB"/>
          </w:rPr>
          <w:t>and the relevant level of service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70" w:author="HEusterbarkey" w:date="2012-01-02T17:37:00Z"/>
        </w:rPr>
      </w:pPr>
      <w:ins w:id="69" w:author="HEusterbarkey" w:date="2012-01-03T14:53:00Z">
        <w:r>
          <w:rPr>
            <w:rFonts w:eastAsia="Arial" w:cs="Arial" w:ascii="Arial" w:hAnsi="Arial"/>
            <w:color w:val="000000"/>
            <w:lang w:val="en-GB"/>
          </w:rPr>
          <w:t xml:space="preserve"> 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del w:id="76" w:author="David Jeffkins" w:date="2012-04-18T23:21:00Z"/>
        </w:rPr>
      </w:pPr>
      <w:ins w:id="71" w:author="HEusterbarkey" w:date="2012-01-03T14:55:00Z">
        <w:del w:id="72" w:author="David Jeffkins" w:date="2012-04-18T23:21:00Z">
          <w:r>
            <w:rPr>
              <w:rFonts w:cs="Arial" w:ascii="Arial" w:hAnsi="Arial"/>
              <w:color w:val="000000"/>
              <w:lang w:val="en-GB"/>
            </w:rPr>
            <w:delText>The level of service can be defined functionally or in specific technical descriptions</w:delText>
          </w:r>
        </w:del>
      </w:ins>
      <w:ins w:id="73" w:author="HEusterbarkey" w:date="2012-01-03T15:33:00Z">
        <w:del w:id="74" w:author="David Jeffkins" w:date="2012-04-18T23:21:00Z">
          <w:r>
            <w:rPr>
              <w:rFonts w:cs="Arial" w:ascii="Arial" w:hAnsi="Arial"/>
              <w:color w:val="000000"/>
              <w:lang w:val="en-GB"/>
            </w:rPr>
            <w:delText>.</w:delText>
          </w:r>
        </w:del>
      </w:ins>
      <w:del w:id="75" w:author="David Jeffkins" w:date="2012-04-18T23:21:00Z">
        <w:r>
          <w:rPr>
            <w:rFonts w:cs="Arial" w:ascii="Arial" w:hAnsi="Arial"/>
            <w:color w:val="000000"/>
            <w:lang w:val="en-GB"/>
          </w:rPr>
          <w:delText xml:space="preserve"> </w:delText>
        </w:r>
      </w:del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216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del w:id="77" w:author="David Jeffkins" w:date="2012-04-18T23:21:00Z">
              <w:r>
                <w:rPr>
                  <w:rFonts w:cs="Arial" w:ascii="Arial" w:hAnsi="Arial"/>
                  <w:b/>
                  <w:color w:val="000000"/>
                  <w:lang w:val="en-GB"/>
                </w:rPr>
                <w:delText>LoS definition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ins w:id="78" w:author="HEusterbarkey" w:date="2012-01-03T14:59:00Z">
              <w:del w:id="79" w:author="David Jeffkins" w:date="2012-04-18T23:21:00Z">
                <w:r>
                  <w:rPr>
                    <w:rFonts w:cs="Arial" w:ascii="Arial" w:hAnsi="Arial"/>
                    <w:b/>
                    <w:color w:val="000000"/>
                    <w:lang w:val="en-GB"/>
                  </w:rPr>
                  <w:delText>example</w:delText>
                </w:r>
              </w:del>
            </w:ins>
            <w:del w:id="80" w:author="David Jeffkins" w:date="2012-04-18T23:21:00Z">
              <w:r>
                <w:rPr>
                  <w:rFonts w:cs="Arial" w:ascii="Arial" w:hAnsi="Arial"/>
                  <w:b/>
                  <w:color w:val="000000"/>
                  <w:lang w:val="en-GB"/>
                </w:rPr>
                <w:delText>s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del w:id="81" w:author="David Jeffkins" w:date="2012-04-18T23:21:00Z">
              <w:r>
                <w:rPr>
                  <w:rFonts w:cs="Arial" w:ascii="Arial" w:hAnsi="Arial"/>
                  <w:b/>
                  <w:color w:val="000000"/>
                  <w:lang w:val="en-GB"/>
                </w:rPr>
                <w:delText>How to control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82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Expertise, effort and time for monitoring</w:delText>
              </w:r>
            </w:del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83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functional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84" w:author="HEusterbarkey" w:date="2012-01-03T15:03:00Z">
              <w:del w:id="85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 xml:space="preserve">Functional navigational requirements </w:delText>
                </w:r>
              </w:del>
            </w:ins>
            <w:ins w:id="86" w:author="HEusterbarkey" w:date="2012-01-03T15:24:00Z">
              <w:del w:id="87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 xml:space="preserve">for the fairway </w:delText>
                </w:r>
              </w:del>
            </w:ins>
            <w:ins w:id="88" w:author="HEusterbarkey" w:date="2012-01-03T15:03:00Z">
              <w:del w:id="89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>and relevant visibility</w:delText>
                </w:r>
              </w:del>
            </w:ins>
            <w:del w:id="90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 xml:space="preserve"> defined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91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 xml:space="preserve">Assessment of the achieved safety level 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92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?</w:delText>
              </w:r>
            </w:del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93" w:author="HEusterbarkey" w:date="2012-01-03T15:04:00Z">
              <w:del w:id="94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>“</w:delText>
                </w:r>
              </w:del>
            </w:ins>
            <w:del w:id="95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In between”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97" w:author="David Jeffkins" w:date="2012-04-18T23:21:00Z"/>
              </w:rPr>
            </w:pPr>
            <w:del w:id="96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Buoy postions fixed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99" w:author="David Jeffkins" w:date="2012-04-18T23:21:00Z"/>
              </w:rPr>
            </w:pPr>
            <w:del w:id="98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Size/shape/colour defined,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00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 xml:space="preserve">but not material/mooring 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01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tbd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02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?</w:delText>
              </w:r>
            </w:del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03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Technical description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105" w:author="David Jeffkins" w:date="2012-04-18T23:21:00Z"/>
              </w:rPr>
            </w:pPr>
            <w:del w:id="104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Buoy postions fixed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115" w:author="David Jeffkins" w:date="2012-04-18T23:21:00Z"/>
              </w:rPr>
            </w:pPr>
            <w:ins w:id="106" w:author="HEusterbarkey" w:date="2012-01-03T14:59:00Z">
              <w:del w:id="107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>Buoy</w:delText>
                </w:r>
              </w:del>
            </w:ins>
            <w:ins w:id="108" w:author="HEusterbarkey" w:date="2012-01-03T15:06:00Z">
              <w:del w:id="109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 xml:space="preserve"> d</w:delText>
                </w:r>
              </w:del>
            </w:ins>
            <w:ins w:id="110" w:author="HEusterbarkey" w:date="2012-01-03T15:00:00Z">
              <w:del w:id="111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>rawing</w:delText>
                </w:r>
              </w:del>
            </w:ins>
            <w:ins w:id="112" w:author="HEusterbarkey" w:date="2012-01-03T15:02:00Z">
              <w:del w:id="113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>/size/shape</w:delText>
                </w:r>
              </w:del>
            </w:ins>
            <w:del w:id="114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/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119" w:author="David Jeffkins" w:date="2012-04-18T23:21:00Z"/>
              </w:rPr>
            </w:pPr>
            <w:ins w:id="116" w:author="HEusterbarkey" w:date="2012-01-03T15:05:00Z">
              <w:del w:id="117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>material/mooring</w:delText>
                </w:r>
              </w:del>
            </w:ins>
            <w:del w:id="118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 xml:space="preserve"> specified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20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Colour/painting specified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21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tbd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22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?</w:delText>
              </w:r>
            </w:del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23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Complete Technical description of the task</w:delText>
              </w:r>
            </w:del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125" w:author="David Jeffkins" w:date="2012-04-18T23:21:00Z"/>
              </w:rPr>
            </w:pPr>
            <w:del w:id="124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Buoy postions fixed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127" w:author="David Jeffkins" w:date="2012-04-18T23:21:00Z"/>
              </w:rPr>
            </w:pPr>
            <w:del w:id="126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Buoy drawing/size/shape/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129" w:author="David Jeffkins" w:date="2012-04-18T23:21:00Z"/>
              </w:rPr>
            </w:pPr>
            <w:del w:id="128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material/mooring specified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  <w:del w:id="131" w:author="David Jeffkins" w:date="2012-04-18T23:21:00Z"/>
              </w:rPr>
            </w:pPr>
            <w:del w:id="130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Colour/painting specified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32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Maintenance intervals fixed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ins w:id="133" w:author="HEusterbarkey" w:date="2012-01-03T15:26:00Z">
              <w:del w:id="134" w:author="David Jeffkins" w:date="2012-04-18T23:21:00Z">
                <w:r>
                  <w:rPr>
                    <w:rFonts w:cs="Arial" w:ascii="Arial" w:hAnsi="Arial"/>
                    <w:color w:val="000000"/>
                    <w:lang w:val="en-GB"/>
                  </w:rPr>
                  <w:delText xml:space="preserve">Supervision by Government or </w:delText>
                </w:r>
              </w:del>
            </w:ins>
            <w:del w:id="135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external surveyor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del w:id="136" w:author="David Jeffkins" w:date="2012-04-18T23:21:00Z">
              <w:r>
                <w:rPr>
                  <w:rFonts w:cs="Arial" w:ascii="Arial" w:hAnsi="Arial"/>
                  <w:color w:val="000000"/>
                  <w:lang w:val="en-GB"/>
                </w:rPr>
                <w:delText>?</w:delText>
              </w:r>
            </w:del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GB"/>
          <w:del w:id="138" w:author="David Jeffkins" w:date="2012-04-18T23:22:00Z"/>
        </w:rPr>
      </w:pPr>
      <w:del w:id="137" w:author="David Jeffkins" w:date="2012-04-18T23:22:00Z">
        <w:r>
          <w:rPr>
            <w:rFonts w:cs="Arial" w:ascii="Arial" w:hAnsi="Arial"/>
            <w:color w:val="000000"/>
            <w:lang w:val="en-GB"/>
          </w:rPr>
        </w:r>
      </w:del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140" w:author="HEusterbarkey" w:date="2012-01-03T14:53:00Z"/>
        </w:rPr>
      </w:pPr>
      <w:ins w:id="139" w:author="HEusterbarkey" w:date="2012-01-03T15:11:00Z">
        <w:r>
          <w:rPr>
            <w:rFonts w:cs="Arial" w:ascii="Arial" w:hAnsi="Arial"/>
            <w:color w:val="000000"/>
            <w:lang w:val="en-GB"/>
          </w:rPr>
          <w:t>b) to monitor the performance of the contractor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142" w:author="HEusterbarkey" w:date="2012-01-03T15:17:00Z"/>
        </w:rPr>
      </w:pPr>
      <w:ins w:id="141" w:author="HEusterbarkey" w:date="2012-01-03T15:17:00Z">
        <w:r>
          <w:rPr>
            <w:rFonts w:cs="Arial" w:ascii="Arial" w:hAnsi="Arial"/>
            <w:color w:val="000000"/>
            <w:lang w:val="en-GB"/>
          </w:rPr>
          <w:t>As the Contracting Government has ultimate responsibility for obligations under the SOLAS Convention, it has to define the way of monitoring the performance.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144" w:author="HEusterbarkey" w:date="2012-01-03T14:53:00Z"/>
        </w:rPr>
      </w:pPr>
      <w:ins w:id="143" w:author="HEusterbarkey" w:date="2012-01-03T14:53:00Z">
        <w:r>
          <w:rPr>
            <w:rFonts w:cs="Arial" w:ascii="Arial" w:hAnsi="Arial"/>
            <w:color w:val="000000"/>
            <w:lang w:val="en-GB"/>
          </w:rPr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  <w:ins w:id="147" w:author="HEusterbarkey" w:date="2012-01-02T17:37:00Z"/>
        </w:rPr>
      </w:pPr>
      <w:ins w:id="145" w:author="HEusterbarkey" w:date="2012-01-03T15:15:00Z">
        <w:r>
          <w:rPr>
            <w:rFonts w:cs="Arial" w:ascii="Arial" w:hAnsi="Arial"/>
            <w:color w:val="000000"/>
            <w:lang w:val="en-GB"/>
          </w:rPr>
          <w:t>The way of monitoring has to be planned and defined</w:t>
        </w:r>
      </w:ins>
      <w:ins w:id="146" w:author="HEusterbarkey" w:date="2012-01-03T15:17:00Z">
        <w:r>
          <w:rPr>
            <w:rFonts w:cs="Arial" w:ascii="Arial" w:hAnsi="Arial"/>
            <w:color w:val="000000"/>
            <w:lang w:val="en-GB"/>
          </w:rPr>
          <w:t xml:space="preserve"> according to the definition of the task and the level of service.</w:t>
        </w:r>
      </w:ins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/>
      </w:pPr>
      <w:ins w:id="148" w:author="HEusterbarkey" w:date="2012-01-03T14:57:00Z">
        <w:r>
          <w:rPr>
            <w:rFonts w:cs="Arial" w:ascii="Arial" w:hAnsi="Arial"/>
            <w:color w:val="000000"/>
            <w:lang w:val="en-GB"/>
          </w:rPr>
          <w:t>c</w:t>
        </w:r>
      </w:ins>
      <w:del w:id="149" w:author="HEusterbarkey" w:date="2012-01-03T14:57:00Z">
        <w:r>
          <w:rPr>
            <w:rFonts w:cs="Arial" w:ascii="Arial" w:hAnsi="Arial"/>
            <w:color w:val="000000"/>
            <w:lang w:val="en-GB"/>
          </w:rPr>
          <w:delText>a</w:delText>
        </w:r>
      </w:del>
      <w:r>
        <w:rPr>
          <w:rFonts w:cs="Arial" w:ascii="Arial" w:hAnsi="Arial"/>
          <w:color w:val="000000"/>
          <w:lang w:val="en-GB"/>
        </w:rPr>
        <w:t>) to retain sufficient skills within the Authority to understand the functional requirements of the</w:t>
      </w:r>
      <w:ins w:id="150" w:author="HEusterbarkey" w:date="2012-01-03T15:00:00Z">
        <w:r>
          <w:rPr>
            <w:rFonts w:cs="Arial" w:ascii="Arial" w:hAnsi="Arial"/>
            <w:color w:val="000000"/>
            <w:lang w:val="en-GB"/>
          </w:rPr>
          <w:t xml:space="preserve"> </w:t>
        </w:r>
      </w:ins>
      <w:r>
        <w:rPr>
          <w:rFonts w:cs="Arial" w:ascii="Arial" w:hAnsi="Arial"/>
          <w:color w:val="000000"/>
          <w:lang w:val="en-GB"/>
        </w:rPr>
        <w:t>aids to navigational network. This includes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good contract management skills to handle the day-to-day operational issue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personnel to engage in user consultation and forward planning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the knowledge to act as an “informed purchaser” of services;</w:t>
      </w:r>
    </w:p>
    <w:p>
      <w:pPr>
        <w:pStyle w:val="Normal"/>
        <w:autoSpaceDE w:val="false"/>
        <w:rPr/>
      </w:pPr>
      <w:ins w:id="151" w:author="HEusterbarkey" w:date="2012-01-03T14:57:00Z">
        <w:r>
          <w:rPr>
            <w:rFonts w:cs="Arial" w:ascii="Arial" w:hAnsi="Arial"/>
            <w:color w:val="000000"/>
            <w:lang w:val="en-GB"/>
          </w:rPr>
          <w:t>d</w:t>
        </w:r>
      </w:ins>
      <w:del w:id="152" w:author="HEusterbarkey" w:date="2012-01-03T14:57:00Z">
        <w:r>
          <w:rPr>
            <w:rFonts w:cs="Arial" w:ascii="Arial" w:hAnsi="Arial"/>
            <w:color w:val="000000"/>
            <w:lang w:val="en-GB"/>
          </w:rPr>
          <w:delText>b</w:delText>
        </w:r>
      </w:del>
      <w:r>
        <w:rPr>
          <w:rFonts w:cs="Arial" w:ascii="Arial" w:hAnsi="Arial"/>
          <w:color w:val="000000"/>
          <w:lang w:val="en-GB"/>
        </w:rPr>
        <w:t>) to retain control of intellectual property such as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original drawing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documentation covering the design and configuration of individual aids to navigation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a register of assets and spares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•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defining a set of key performance indicators to measure the performance of the contract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Refer to IALA publication: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lang w:val="en-GB"/>
        </w:rPr>
      </w:pPr>
      <w:r>
        <w:rPr>
          <w:rFonts w:cs="Arial" w:ascii="Arial" w:hAnsi="Arial"/>
          <w:i/>
          <w:iCs/>
          <w:color w:val="000000"/>
          <w:lang w:val="en-GB"/>
        </w:rPr>
        <w:t>IALA Guideline 1005 on Contracting Out Aids to Navigation Services.</w:t>
      </w:r>
    </w:p>
    <w:p>
      <w:pPr>
        <w:pStyle w:val="Normal"/>
        <w:rPr>
          <w:rFonts w:ascii="Arial" w:hAnsi="Arial" w:cs="Arial"/>
          <w:lang w:val="en-GB"/>
          <w:del w:id="154" w:author="HEusterbarkey" w:date="2011-12-19T14:59:00Z"/>
        </w:rPr>
      </w:pPr>
      <w:del w:id="153" w:author="HEusterbarkey" w:date="2011-12-19T14:59:00Z">
        <w:r>
          <w:rPr>
            <w:rFonts w:cs="Arial" w:ascii="Arial" w:hAnsi="Arial"/>
            <w:color w:val="000000"/>
            <w:lang w:val="en-GB"/>
          </w:rPr>
          <w:delText>52SOLAS, Chapter V, Regulation 1 refers.</w:delText>
        </w:r>
      </w:del>
    </w:p>
    <w:p>
      <w:pPr>
        <w:pStyle w:val="Normal"/>
        <w:rPr>
          <w:rFonts w:ascii="Arial" w:hAnsi="Arial" w:cs="Arial"/>
          <w:lang w:val="en-GB"/>
          <w:ins w:id="156" w:author="HEusterbarkey" w:date="2012-01-03T15:22:00Z"/>
        </w:rPr>
      </w:pPr>
      <w:ins w:id="155" w:author="HEusterbarkey" w:date="2012-01-03T15:22:00Z">
        <w:r>
          <w:rPr>
            <w:rFonts w:cs="Arial" w:ascii="Arial" w:hAnsi="Arial"/>
            <w:lang w:val="en-GB"/>
          </w:rPr>
        </w:r>
      </w:ins>
    </w:p>
    <w:p>
      <w:pPr>
        <w:pStyle w:val="Normal"/>
        <w:rPr/>
      </w:pPr>
      <w:ins w:id="157" w:author="HEusterbarkey" w:date="2012-01-03T15:22:00Z">
        <w:r>
          <w:rPr>
            <w:lang w:val="en-GB"/>
          </w:rPr>
          <w:t>IALA Guideline and NAVGUIDE Section on L</w:t>
        </w:r>
      </w:ins>
      <w:ins w:id="158" w:author="David Jeffkins" w:date="2012-04-18T23:23:00Z">
        <w:r>
          <w:rPr>
            <w:lang w:val="en-GB"/>
          </w:rPr>
          <w:t>evel of Service</w:t>
        </w:r>
      </w:ins>
      <w:del w:id="159" w:author="David Jeffkins" w:date="2012-04-18T23:23:00Z">
        <w:r>
          <w:rPr>
            <w:lang w:val="en-GB"/>
          </w:rPr>
          <w:delText>oS</w:delText>
        </w:r>
      </w:del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Futura-Bold">
    <w:altName w:val="Arial"/>
    <w:charset w:val="00"/>
    <w:family w:val="swiss"/>
    <w:pitch w:val="default"/>
  </w:font>
  <w:font w:name="Palatino-Italic">
    <w:altName w:val="Arial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/>
      <w:t>ANM18/9/13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Formerly EEP18/output/13</w:t>
    </w:r>
  </w:p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Formerly EEP18/10/12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34:00Z</dcterms:created>
  <dc:creator>HEusterbarkey</dc:creator>
  <dc:description/>
  <cp:keywords/>
  <dc:language>en-US</dc:language>
  <cp:lastModifiedBy>Mike Hadley (Home)</cp:lastModifiedBy>
  <dcterms:modified xsi:type="dcterms:W3CDTF">2012-04-21T10:47:00Z</dcterms:modified>
  <cp:revision>9</cp:revision>
  <dc:subject/>
  <dc:title/>
</cp:coreProperties>
</file>